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Нацрта стратегије надзора над опојним дрогама и сузбијања злоупотребе опојних дрога у Републици Српској за период од 2016. до 2021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. децембра 2015. године сједницу, на којој је разматрао Нацрт стратегије надзора над опојним дрогама и сузбијања злоупотребе опојних дрога у Републици Српској за период од 2016. до 2021. годин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Соња Караџић -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Нацрт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о је Милан Латиновић, представник Министарства здравља и социјалн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Нацрт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01T17:29:00Z</cp:lastPrinted>
  <dcterms:modified xsi:type="dcterms:W3CDTF">2018-02-21T21:13:00Z</dcterms:modified>
  <cp:revision>801</cp:revision>
  <dc:subject/>
  <dc:title>Датум, 10</dc:title>
</cp:coreProperties>
</file>